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ne 14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woman Ormon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creasing fines for health code violation and can they be increased for repeat offend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6:02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6-06-14T16:03:00Z</dcterms:modified>
  <cp:revision>3</cp:revision>
  <dc:subject/>
  <dc:title>COUNCIL PERSONS REQUEST FOR DISCUSSION</dc:title>
</cp:coreProperties>
</file>